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37W+nhPSW/pi0IRXcK1oB4BCR/navqzUApIEPXrpb+DMfDVUf8v71gbNhtEoqcWjt3kV/Av
NJsCl/lLWPUHqGrNsOOYdHNUS1ZqI7ZC7GyUno5hMG8zKNtfC54T4XNss/o8svYE6DrxPrst
uDIY9Pe70HCY9FwtrQgHNqzgbQY8Pgy5e8KfxzDEXyQ2Euo2wWPIsZOh32DH/EhSfcyvmDwP
OHlzFuRXgpNmwziLGT</vt:lpwstr>
  </property>
  <property fmtid="{D5CDD505-2E9C-101B-9397-08002B2CF9AE}" pid="3" name="_2015_ms_pID_7253431">
    <vt:lpwstr>+EzQwuQeQ2tUMZPcnXpHyL6d+SWnQiSZPrPbXLQUS8LGKhzoeIzYid
f7WMBJ6llETsyOg8IIrZTcuvakLJTJxpXoseeR3TtUQwG8CTdbacv7BbB6tp7MYdbQsl0HY2
zALQ/QwCx+7Qt05lsbsF3HAKG7/4QpCOl7cR35mT5QCBpshfW/+ibDsXcDtiV6ZiREeSRXqW
ixmzEcsr5jFJoswuGMsqcM53zVDoT7s4ZmLz</vt:lpwstr>
  </property>
  <property fmtid="{D5CDD505-2E9C-101B-9397-08002B2CF9AE}" pid="4" name="_2015_ms_pID_7253431_00">
    <vt:lpwstr>_2015_ms_pID_7253431</vt:lpwstr>
  </property>
  <property fmtid="{D5CDD505-2E9C-101B-9397-08002B2CF9AE}" pid="5" name="_2015_ms_pID_7253432">
    <vt:lpwstr>+kTkrtUXJv4+JKhjzDlSkR1MtAHmbSYroaMG
09B0MMqo9BC/2wKLl6ONMQoKF1UBbw5ij3jGJQa2GzU4P4aD8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